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919993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68689048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